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5687225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8527859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9451225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5407017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6569859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4530311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9175399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2980120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4819485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2408185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996267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5634775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9326121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4488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799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